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90"/>
        <w:gridCol w:w="2340"/>
        <w:gridCol w:w="4320"/>
        <w:gridCol w:w="1260"/>
        <w:gridCol w:w="1620"/>
        <w:gridCol w:w="26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verall manage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Finalise control room locations &amp;manning schedu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Decide team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lang w:val="en-US"/>
              </w:rPr>
            </w:pPr>
            <w:r>
              <w:rPr>
                <w:lang w:val="en-US"/>
              </w:rPr>
              <w:t>Validate major assumptions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Labour colony occupancy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Crude MV casting off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Families &amp; expat evacuation</w:t>
            </w:r>
          </w:p>
          <w:p>
            <w:pPr>
              <w:pStyle w:val="Normal"/>
              <w:numPr>
                <w:ilvl w:val="0"/>
                <w:numId w:val="14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Demobilization of  Engg/ procurement  manpower to minimise manpower at si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Crude Unit operation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lang w:val="en-US"/>
              </w:rPr>
            </w:pPr>
            <w:r>
              <w:rPr>
                <w:lang w:val="en-US"/>
              </w:rPr>
              <w:t>Prove – sto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lang w:val="en-US"/>
              </w:rPr>
            </w:pPr>
            <w:r>
              <w:rPr>
                <w:lang w:val="en-US"/>
              </w:rPr>
              <w:t>Do not st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lang w:val="en-US"/>
              </w:rPr>
            </w:pPr>
            <w:r>
              <w:rPr>
                <w:lang w:val="en-US"/>
              </w:rPr>
              <w:t>Ru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Approve all plan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Communication meeting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Validation through mock drill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>
                <w:lang w:val="en-US"/>
              </w:rPr>
              <w:t>Declare the “D” day &amp; clearance to execute 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M/ APC/ AGD/ V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ing 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Communication with all concerne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US"/>
              </w:rPr>
            </w:pPr>
            <w:r>
              <w:rPr>
                <w:lang w:val="en-US"/>
              </w:rPr>
              <w:t>Direct control room incha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st emergenc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lang w:val="en-US"/>
              </w:rPr>
            </w:pPr>
            <w:r>
              <w:rPr>
                <w:lang w:val="en-US"/>
              </w:rPr>
              <w:t xml:space="preserve">Declare withdrawal of emergency and execution of post emergency pl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urit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emergency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Increase patrolling in Tank Farm, Jetty &amp; Refiner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Check for identity of inhabitants of labour colony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Expedite fencing around RTF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Improve restrictions on document being taken out, external e-mail, ISD/ STD facilit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>Finalise location of  trenches/ shelters in Refinery, township &amp; MTF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lang w:val="en-US"/>
              </w:rPr>
            </w:pPr>
            <w:r>
              <w:rPr>
                <w:lang w:val="en-US"/>
              </w:rPr>
              <w:t xml:space="preserve">Divide whole complex into areas and nominate security teams and commanders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lang w:val="en-US"/>
              </w:rPr>
            </w:pPr>
            <w:r>
              <w:rPr>
                <w:lang w:val="en-US"/>
              </w:rPr>
              <w:t>Get overall plan validated by Airforce &amp; Nav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lang w:val="en-US"/>
              </w:rPr>
            </w:pPr>
            <w:r>
              <w:rPr>
                <w:lang w:val="en-US"/>
              </w:rPr>
              <w:t>Set up communication system for getting information of “D” Day &amp; “H” hou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val="en-US"/>
              </w:rPr>
            </w:pPr>
            <w:r>
              <w:rPr>
                <w:lang w:val="en-US"/>
              </w:rPr>
              <w:t>Issue guidelines for  black out  :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Siren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Curtains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Torches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Head lights etc</w:t>
            </w:r>
          </w:p>
          <w:p>
            <w:pPr>
              <w:pStyle w:val="Normal"/>
              <w:numPr>
                <w:ilvl w:val="0"/>
                <w:numId w:val="1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Trial of black out (aerial view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Procure explosive sensors/ sniffer dog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Trial of all VHF/ Walkie talkie set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 xml:space="preserve">Trial of all siren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en-US"/>
              </w:rPr>
            </w:pPr>
            <w:r>
              <w:rPr>
                <w:lang w:val="en-US"/>
              </w:rPr>
              <w:t>Stop entry to haul road across boundar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SP/ SST/ S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ing 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Receive message of emergency from Airforce control roo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Assist in evacuation, traffic contro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Sound the sir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Be overall in-charge of the control roo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US"/>
              </w:rPr>
            </w:pPr>
            <w:r>
              <w:rPr>
                <w:lang w:val="en-US"/>
              </w:rPr>
              <w:t>Communication with Airforce/ Navy/ District author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 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ore normal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er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-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Consume C3 from Cryogenic storage and spheres as much as possib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Distribute Crude, Diesel, LPG in as many diverse tanks as possibl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rial of CDU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Expedite mechanical completion of Kerosene merox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ake trial of flare without pilot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Modification for switching off plant lights in shortest tim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Modifications to switch off perimeter alarm lights, aviation lights etc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Give instructions to Crude MV &amp; LV to cast off  if decide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lang w:val="en-US"/>
              </w:rPr>
            </w:pPr>
            <w:r>
              <w:rPr>
                <w:lang w:val="en-US"/>
              </w:rPr>
              <w:t>Take trials of rail loading facil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KK/ VVSR/ MAB/ BP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US"/>
              </w:rPr>
            </w:pPr>
            <w:r>
              <w:rPr>
                <w:lang w:val="en-US"/>
              </w:rPr>
              <w:t>Following units are expected to be operational in July 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CDU/ VDU I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LPG Merox 1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Kerosene Merox 1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HNUU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Platformer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CPP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Utilities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RTF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360"/>
              <w:rPr>
                <w:lang w:val="en-US"/>
              </w:rPr>
            </w:pPr>
            <w:r>
              <w:rPr>
                <w:lang w:val="en-US"/>
              </w:rPr>
              <w:t>MT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Shutdown all operating units except CPP/ Utilities unless otherwise deci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ake trial of Kerosene Merox unit if ATF is likely to be need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rovide jump overs to enable plants operation for long time without evacuation through sea route and d/s units not opera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Procure installites and flash ligh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op up all fire water pump with dies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Maximise inventory of fire wat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est all water sprinkl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Increase inventory of liquid nitrog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Form area wise emergency operation te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Test all PA system sirens, radio se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uring 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Switch off lights as per pl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Inform / announce to all concerned to take shelters as per security pl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Ensure no flaring,  put off flare pilo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Inform fire Control room regarding fires/ damag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Direct tenders, ambulances to loca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US"/>
              </w:rPr>
            </w:pPr>
            <w:r>
              <w:rPr>
                <w:lang w:val="en-US"/>
              </w:rPr>
              <w:t>Fire fighting/ rescue unit shutdown as requi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st emergen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Re order Crude/ Fuels / feed stock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Restore plant oper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Prepare revised schedules and action pla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en-US"/>
              </w:rPr>
              <w:t>Re-mobilise as requir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720" w:right="720" w:gutter="0" w:header="706" w:top="135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/>
      <w:t>EMERGENCY PREPAREDNESS PLAN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tbl>
    <w:tblPr>
      <w:tblW w:w="14508" w:type="dxa"/>
      <w:jc w:val="left"/>
      <w:tblInd w:w="1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"/>
      <w:gridCol w:w="1890"/>
      <w:gridCol w:w="2340"/>
      <w:gridCol w:w="4320"/>
      <w:gridCol w:w="1260"/>
      <w:gridCol w:w="1620"/>
      <w:gridCol w:w="2610"/>
    </w:tblGrid>
    <w:tr>
      <w:trPr/>
      <w:tc>
        <w:tcPr>
          <w:tcW w:w="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Sr No</w:t>
          </w:r>
        </w:p>
      </w:tc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Category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Priority</w:t>
          </w:r>
        </w:p>
      </w:tc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Action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By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Target Date</w:t>
          </w:r>
        </w:p>
      </w:tc>
      <w:tc>
        <w:tcPr>
          <w:tcW w:w="2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t>Remarks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1:18:00Z</dcterms:created>
  <dc:creator>Jayant Mandlekar</dc:creator>
  <dc:description/>
  <dc:language>en-US</dc:language>
  <cp:lastModifiedBy>Charles Daniels</cp:lastModifiedBy>
  <cp:lastPrinted>1999-07-05T11:36:00Z</cp:lastPrinted>
  <dcterms:modified xsi:type="dcterms:W3CDTF">2000-06-12T11:18:00Z</dcterms:modified>
  <cp:revision>2</cp:revision>
  <dc:subject/>
  <dc:title>1</dc:title>
</cp:coreProperties>
</file>